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Сын Медузы Горгон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Я помню первые мгновения своей жизни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огда-то, просыпаясь с криком среди ночи, я размазывал кулаками жгучие слёзы, с остервенением глотал комок рыданий, выл, до боли сжимая зубы… Я очень хотел забыть. Я взывал к богам, но они лишь смеялись над жалким мальчишк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икто не мог подойти и утешить – некому было подходить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…</w:t>
      </w:r>
      <w:r>
        <w:rPr/>
        <w:t>потому что в первые мгновения своей жизни я барахтался на горячей пляжной гальке, а рядом расплывалась тёмная лужа, вязкая и липкая. Слабые руки и ноги новорождённого не слушались, и неприятная жидкость добралась до меня. Я заплакал от обиды и понимания. Что это, кара богов или великая награда: запомнить тот миг? Запомнить и поня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Я плакал и трепыхался, как рыба, выплеснутая на берег. Я чуял: в воздухе, совсем рядом, летает нечто вероломное и коварное. Спасая то, что едва обрёл – свою жизнь, я пополз в лужу, вытекающую из обезглавленного трупа, вымазался в густой жидкости и прижался к этому привычному, тёплому и родному телу, сейчас – нелепому и даже страшноватому. Я уже не плакал, понимая, что опасно привлекать внимание невидимого убийц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Эвриала, посмотри! Дети живы! О, боги… Медуза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ня хотели оторвать от мёртвого тела, но я, зажмурившись, вцепился в него как клещ. Уйти сейчас – значит преда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о слабые руки и ноги новорождённого подвели опя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В чём дело, Хрисаор? Ты меня совсем не слушаешь! – воскликнул седобородый Нер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сти, учитель. Я задумался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акие же нерешённые проблемы мироздания тревожат твою светлую голову? Может я смогу помочь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Этот старец, который знает всё на свете, частенько попадается на удочку моей хитрости и вынужден открывать правду о прошлом и настоящем – он терпеть не может ложь. Даже «ложь во спасение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Я хочу знать о Персее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 успев договорить, я разглядел тень, упавшую на изборождённое морщинами лицо стари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ерсей… - в устах Нерея имя звучало с десятком оттенков, тут смешались гнев, отвращение, печаль, бессилие. В какой уже раз я убедился, что иногда Нерей жалеет, что не может солгать или оставить вопрос без отв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Меня держали в неведении очень долго, но вышло ещё хуже – неизвестно как мне в руки попали «Хроники Олимпа», я прочитал о подвиге Персея, посланника Зевса. Там была ужасная и отвратительная Медуза. Ядовитые змеи росли на её голове. Стальная чешуя покрывала её тело. Взгляд её превращал в камень. Она разрывала на части и пожирала несчастных люд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рей застал меня за чтением этой книги. Помню вопрос, на который старик тогда не смог ответить: «Учитель, как можно разорвать и сожрать того, кто превращён в камень?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Что ты хочешь знать о Персее, Хрисаор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Я хотел знать всё. Как этот трус, вор и убийца стал героем? Почему моя мать превратилась в змееволосое чудовище, хотя была прекраснейшей женщиной? Зачем люди верят отвратительной лжи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Я хочу знать, где его найти, - буркнул я, ожидая резкого ответа, но Нерей тяжело вздохну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Идём, Хрисаор. Я хочу тебе кое-что показа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ы шли по длинным ультрамариновым коридорам величайшего замка Атлантиды – места, где вечное лето. Мой названный отец Посейдон постарался окружить меня заботой, а, заодно, наставниками: лучшими мастерами борьбы и кулачного боя, знатоками оружия, великими стратегами и тактиками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- Куда мы идём, учитель? – спросил я, когда мы пересекли уже второе Кольцо Моря, окружающее центр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Ты хочешь найти Персея, чтобы отомстить… – сказал Нерей, - это достойное желание, но что ты сможешь сделать, стоя лицом к лицу с врагом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онечно, я не ответил, – только слушал, затаив дыхание. Что-то подсказывало мне: Нерей скажет нечто важно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Мы пришли, Хрисаор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рей остановился, положив мне руку на плечо. Перед нами простиралось кладбище, сотни гробниц. Щедро усеянная пеплом земля заросла буйной трав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мотри, Хрисаор! Здесь лежат великие воины, которые воспротивились Зевсу, подобно твоей матери. Мне бы хотелось, чтобы ты узнал обо всём от них, погибших… Но это невозможно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лгие века длится страшная война за мировое господство. За лицемерными улыбками, за разумными речами прячется подлость и коварство. В этой войне не было ни одного честного сражения – только так: подлость и коварств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мотри, Хрисаор! Вот где закончили свой путь великие воины Атлантиды. Орион, ужаленный скорпионом, Скирон, сражённый в спину… Медуза, подло убитая во сне. Ты хочешь найти Персея? Что ж, я расскажу тебе всё, что зна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Его мать была наложницей царя Акрисия, она родила Персея в тот день, когда у Данаи, царской дочери, появился первенец, будущий царевич. Ей пришла в голову мысль поменять своего отпрыска с царевичем, дабы он не знал нищеты и в будущем получил трон. Царь разгадал хитрость, но рабыня с криком: «Ради моего сына приношу эту жертву!», выбросилась из окна с маленьким царевичем на руках. Даная, вне себя от горя, той же ночью украла шлюпку и выплыла в море. Позже говорили, что она хотела утопить Персея, на самом же деле Зевс уже вёл её по особому пути. Лодка причалила у берега другого царства, владений Полидек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лидект с подозрением отнёсся к вышедшей из моря женщине с младенцем на руках, и Зевс не простит ему этого, также как не простит Акрисию обнаруженную подмену. Зевс не прощает никог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ерсей рос, не зная нужды. Громовержец позаботился об этом, он же следил за тем, чтобы из ублюдка вырос тот, кто ему нужен – беспринципный убийца, способный без лишних мудрствований рубить мечом, переступать через трупы и не задавать вопрос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днажды Персею явился посланник Зевса с заданием. Место – Эрифейя, цель – Медуза, внучка самой Геи. Персею, конечно, не следовало знать, что Медуза неугодна Зевсу, что могучий Громовержец боялся этой великой воительницы. Да Персей ни о чём и не спрашивал – он чувствовал пристальный взгляд Владыки Олимпа, своего названного отца, постоянно ощущал присутствие Гермеса и Афины, готовых в любой миг придти на выручку, и путешествие представлялось ему неплохим развлеч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ч, способный разрубать даже сталь, крепкий щит, который невозможно сломать, шлем-невидимка и крылатые сандалии – такой набор артефактов никогда прежде не доставался одному человеку, но Зевса в то время не волновали последствия. Он не любил мешкать и бросал в бой все силы, всю гнусность и жесток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андалии живо домчали Персея до Эрифейи, шлем надёжно укрывал его от посторонних глаз. Он приземлился на песок и долго крался, пока, наконец, не увидел Медузу. Она была беременна, и она спала. Персея не остановило ни то, ни другое. Ты родился в тот момент, когда проклятый меч перерубил шею твоей матери. На помощь Медузе спешили её сёстры, но они опоздали. Единственное, что им удалось, – спугнуть убийцу и не дать ему расправиться с новорождённы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рей замолчал. Я увидел его слёзы и отвернулся. Я всё это знал, всё помнил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И где же он сейчас? – как можно спокойнее спросил 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Я не знаю, мой мальчик. Убив Медузу, он бежал, прихватив её голову в качестве трофея. По пути он, упивающийся удачей и могуществом дарованных ему артефактов, сразил Атласа, перебил множество людей при дворе царя Кефея и похитил его дочь Андромеду. По возвращению в царство Полидекта, он тут же устроил кровавую резню и там, убив в числе прочих и царя, в насмешку над ним отдал остров нищему рыбаку. После этого он хладнокровно исполнил последнюю волю Зевса, прилюдно убил старого Акрис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Итак… - сказал я, стараясь, чтобы голос не выдал ярости, - его след теряется в Аргосе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т. Он захватил Тиринф и воздвиг неподалёку новый город, Микены, как символ своего могуще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ладбище колыхалось зелёным морем. Тысяча куполов гробниц, как гладкие островки, поднимались из высокой густой трав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Микены… – сказал я самому себ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кажи, мой мальчик, - произнёс Нерей. – Ты собираешься найти и убить Персея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т смысла лгать. Я кивну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И тем самым ты думаешь восстановить справедливость, исправить многолетнюю ложь, утешить своё сердце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куполах вспыхивали изумрудные огоньки. На кладбище всегда было светло и радостно, и я вспомнил слова учителя, что мёртвым нет дела до суеты живы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Я могу рассказать, к чему приведёт твоя затея, - продолжал Нерей. – Будет сочинена ещё одна история, в которой Хрисаор, сын Медузы Горгоны, станет, к примеру, уродливым великаном. Он сразит Персея с помощью такого немыслимого коварства, что, услышав об этом, будут скрежетать зубами от бессильной ярости самые отъявленные головорезы. Зевс позаботится о том, чтобы направить по твоему следу лучших своих убийц, и ты, как и твоя мать, станешь, всего лишь, одним из сотни чудовищ, убитых великими героями Олимп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Мне жить с этим до самой смерти? Оставить неотомщённой мать, а лжецов – безнаказанными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рей хихикнул. Я вдруг испугался, что старик в одну секунду обезумел, до того мига никто не видел его улыбки, сейчас же он смеялся, потирая ладони, как мальчишка, довольный своими шалостя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Тебе надо успокоиться, Хрисаор. Бог – не Зевс, забавляющийся с молниями, а настоящий Бог, создавший всё, что вокруг нас, и то, чего мы не увидим никогда, – свершит твою ме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Я не понима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 понимаешь, - согласился Нерей. – Я расскажу тебе. Только один раз, больше никогда не спрашивай об этом. Живи в Атлантиде, продолжай радовать названного отца своими успехами в военном деле, в борьбе, во владении оружием. Пусть он думает, что ты – его Персей, дурак, наученный убивать. Когда-нибудь ты его разочаруешь, уйдёшь из-под опеки и поселишься высоко в горах. Будешь просто жить, пасти стада, растить детей, любить жену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ак я смогу просто жить, если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можешь, мой мальчик. Если я скажу тебе, что Зевс и все его приспешники станут смешными пугалами для детишек, такими же, как и тысячи других мелких божков; Олимп обратится ничтожным холмом, недостойным даже того, чтобы кто-то гордился, поднявшись на него; а вся эта кровавая борьба со временем превратиться в потешную возн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А Микены? Символ могущества Персея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Этот город будет проклят. Разрушен. И разграблен многажды раз, вначале – с опаской, а потом – беспощадно, бесстыдно и целиком. Это сделает человек, далёкий потомок дикарей, которые втопчут в грязь последних почитателей Зевса, уже лишённого своего истинного име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И Зевс, и его Персей, и прочие тысячи убийц, виновных в смерти моей матери, будут ползти, пачкаясь в крови рушащегося мира? – прошептал я. – Будут чувствовать приближение чего-то невидимого, опасного и вероломного? Будут цепляться за свой мир, плача от обиды и непонимания, но слабеющие стариковские руки, отравленные ядом вековой лжи, подведут их..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Я хотел задать последний вопрос, но передумал. Старик не умеет лгать, он опять скажет правду.  Медуза Горгона будет отмщена, и какое мне дело до того, что я буду ползти с ними рядо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23:00Z</dcterms:created>
  <dc:creator/>
  <dc:description/>
  <dc:language>en-US</dc:language>
  <cp:lastModifiedBy>Leon Dantis</cp:lastModifiedBy>
  <dcterms:modified xsi:type="dcterms:W3CDTF">2008-06-26T17:26:00Z</dcterms:modified>
  <cp:revision>1</cp:revision>
  <dc:subject/>
  <dc:title>Сын Медузы Горгоны</dc:title>
</cp:coreProperties>
</file>